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C.1</w:t>
      </w:r>
    </w:p>
    <w:p>
      <w:pPr>
        <w:pStyle w:val="Heading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ienie urządzeń i armatury dla instalacji grzewczych</w:t>
      </w:r>
    </w:p>
    <w:tbl>
      <w:tblPr>
        <w:tblW w:w="14613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4"/>
        <w:gridCol w:w="10064"/>
        <w:gridCol w:w="619"/>
        <w:gridCol w:w="1446"/>
      </w:tblGrid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ZNA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SYMBOL -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URZĄDZENI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1103 4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1103 4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300mm, długość L = 400mm, głębokość  D=61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1104 4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1104 4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400mm, długość L = 400mm, głębokość  D=61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1104 5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1004 5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400mm, długość L = 500mm, głębokość  D=61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1104 8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1104 8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400mm, długość L = 800mm, głębokość  D=61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1106 6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1106 6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0mm, długość L = 600mm, głębokość  D=61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2206 5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2206 500mm     Producent: KER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0mm, długość L = 500mm, głębokość  D=100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2209 6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2209 6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900mm, długość L = 600mm, głębokość  D=100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2209 9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2209 9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900mm, długość L = 900mm, głębokość  D=100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TV2209 10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TV2209 1000mm     Producent: KER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KERMI, typ PROFIL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900mm, długość L = 1000mm, głębokość  D=100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TV2006 en. 6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PTV2006 en. 6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w wykonaniu higienicznym KERMI, typ PLAN-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5mm, długość L = 600mm, głębokość  D=102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 w wykonaniu higieniczny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TV2006 en. 7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PTV2006 en. 7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w wykonaniu higienicznym  KERMI, typ PLAN-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5mm, długość L = 700mm, głębokość  D=102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 w wykonaniu higieniczny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TV2006 en. 8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PTV2006 en. 8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w wykonaniu higienicznym  KERMI, typ PLAN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5mm, długość L = 800mm, głębokość  D=102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 w wykonaniu higieniczny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TV2006 en. 9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PTV2006 en. 9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w wykonaniu higienicznym  KERMI, typ PLAN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5mm, długość L = 900mm, głębokość  D=102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 w wykonaniu higieniczny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TV2006 en. 10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PTV2006 en. 10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w wykonaniu higienicznym  KERMI, typ PLAN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5mm, długość L = 1000mm, głębokość  D=102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 w wykonaniu higieniczny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TV2006 en. 120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PTV2006 en. 1200mm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iomy grzejnik stalowy w wykonaniu higienicznym  KERMI, typ PLAN-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605mm, długość L = 1200mm, głębokość  D=102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z wbudowaną wkładką KERMI V3K F z nastawą wstępną, montowany z głowicą termostatyczną o zakresie temperatur 8-28°C. wraz z zabezpieczeniem przed kradzieżą wraz z ograniczeniem i blokadą nastawy temperatury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 xml:space="preserve"> oraz zawór odcinający kątowy do grzejników dolnozasila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w kątowy zawór grzejnikowy do grzejników  dolnozasilanych Caleffi GZ seria 3011 kątowy DN15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 ściennej w wykonaniu higieniczny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 zamówieniem 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3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</w:rPr>
              <w:t>B20-S/590 1170mm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ymbol: 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</w:rPr>
              <w:t>B20-S/590 1170m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  Producent: KER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łazienkowy  KERMI typ B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H = 1170mm, długość L = 590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rzejnik wyposażony w zawór termostatyczny Danfoss RA-UN kątowy z nastawą wstępną, montowany z głowicą termostatyczną RAW 5115  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>o zakresie temperatur 8-28C. wraz z zabezpieczeniem przed kradzieżą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az z zaworem odcinającym Danfoss RLV DN1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zejnik należy zamontować na konsoli ścien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r grzejnika RAL 9016. Kolor grzejnika przed zamówieniem potwierdzić z Inwestorem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A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utomatyczny odpowietrznik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g obmiarów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S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before="60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spustowy gwintowany ze złączką do węża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g obmiarów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V3000            Producent: SOC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odcinający kulowy z gwintem wewnętrzny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V3000            Producent: SOCL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odcinający kulowy z gwintem wewnętrzny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V3000            Producent: SOC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odcinający kulowy z gwintem wewnętrzny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Z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601            Producent: SOC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zwrotny dostosowany do pracy w dowolnym położeniu o średnicy 1 1/4”; Kvs=17,4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: c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>iśnienie robocze 10bar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Z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601            Producent: SOC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zwrotny dostosowany do pracy w dowolnym położeniu o średnicy 1 1/4”; Kvs=17,4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: c</w:t>
            </w:r>
            <w:r>
              <w:rPr>
                <w:rFonts w:eastAsia="ArialMT;Arial Unicode MS" w:cs="Calibri" w:ascii="Calibri" w:hAnsi="Calibri"/>
                <w:color w:val="000000"/>
                <w:sz w:val="20"/>
                <w:szCs w:val="20"/>
              </w:rPr>
              <w:t>iśnienie robocze 10bar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S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Y222P           Producent: SOCL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tr siatkowy  z zaworem spustowym i osadnikiem, średnica otworów filtrujących 0,5m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S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Y222P           Producent: SOC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ltr siatkowy  z zaworem spustowym i osadnikiem, średnica otworów filtrujących 0,5m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R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SERIA 140         Producent: CALEFF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ulator różnicy ciśnienia typu seria 140 5-30kPa, DN1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 Kvs=3,02 m3/h przy spadku ciśnienia 1 bar oraz przy całkowicie otwartym zaworz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stawę wstępną opisano na rozwinięciu instalacji centralnego ogrzewania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P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SERIA 142         Producent: CALEFF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ęczny zawór równoważący z króćcami pomiarowymi  typu seria 142, DN1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stawę wstępną opisano na rozwinięciu instalacji centralnego ogrzewania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0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znie  regulowana pompa obiegowa.</w:t>
              <w:br/>
              <w:t>Punkt pracy pompy (nie mniejszy niż): V= 1,17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; Hp= 62 kP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łoczona ciecz: glikol etylenowy 35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ksymalne ciśnienie pracy: 10 b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zyłącze G1 1/2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ługość montażowa nie większa niż: 13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napięcie  nominalne: 1 x 230 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częstotliwość: 50 Hz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03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znie  regulowana pompa obiegowa.</w:t>
              <w:br/>
              <w:t>Punkt pracy pompy (nie mniejszy niż): V= 1,17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; Hp= 67 kP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łoczona ciecz: woda grzewcz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ksymalne ciśnienie pracy: 10 b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zyłącze G1 1/2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ługość montażowa nie większa niż: 13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napięcie  nominalne: 1 x 230 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częstotliwość: 50 Hz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02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znie  regulowana pompa obiegowa.</w:t>
              <w:br/>
              <w:t>Punkt pracy pompy (nie mniejszy niż): V= 1,17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; Hp= 40 kP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łoczona ciecz: woda grzewcz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ksymalne ciśnienie pracy: 10 b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zyłącze G1 1/2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ługość montażowa nie większa niż: 130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napięcie  nominalne: 1 x 230 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częstotliwość: 50 Hz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ogrzewania grzejnikowego o średnicy DN25 z zaworami odcinającymi na wyjściu z rozdzielacz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zasilający i powrotny z sześcioma odejściami 1/2”, automatycznym odpowietrznik, spustem wody oraz zestawem zaworów odcinając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zamontowany na podtynkowej szafce rozdzielaczowej o wymiarach 450x660x110 typ SWPSE firmy KAN THER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ogrzewania grzejnikowego o średnicy DN25 z zaworami odcinającymi na wyjściu z rozdzielacz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zasilający i powrotny z dziewięcioma odejściami 1/2”, automatycznym odpowietrznik, spustem wody oraz zestawem zaworów odcinając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zamontowany na podtynkowej szafce rozdzielaczowej o wymiarach 780x660x110 typ SWPSE firmy KAN THERM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1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ogrzewania grzejnikowego o średnicy DN25 z zaworami odcinającymi na wyjściu z rozdzielacz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zasilający i powrotny z jedenastoma odejściami 1/2”, automatycznym odpowietrznik, spustem wody oraz zestawem zaworów odcinających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zamontowany na podtynkowej szafce rozdzielaczowej o wymiarach 780x660x110 typ SWPSE firmy KAN THER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T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R3025-BL2+ NR24A-SR Producent: BELIM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mieszający 3-drogowy z siłownikiem 0-10V 24V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średnica: DN25 połączenia gwintowan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kvs 10 m3/h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rzpień przystosowany do montażu siłowni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waga: Należy zastosować sterowanie pogodowe. Regulator pogodowy w zakresie Wykonawcy instalacji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C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yczny przelicznik energii montowany na przewodzie powrotnym składający się z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) ciepłomierz rozdzielny typ SUPERCAL 531 firmy ENEBRA POLSKA o parametrach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akres pomiaru temperatury od +2 do +200°C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akres różnicy pomiaru temperatury od +3 do +150°C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komunikacja z BMS przez M-Bu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asilanie 230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klasa ochrony obudowy IP 54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) przetwornik przepływu skrzydełkowy, jednostrumieniowy typ JS130-6-NC firmy APATOR o parametrach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zepływ nominalny: 6 m3/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zepływ maksymalny: 12 m3/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średnica nominalna: DN 3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ksymalna temperatura robocza 90°C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ksymalne ciśnienie robocze 16ba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) dwa czujniki temperatury TYP PT500 firmy ENEBRA POLSKA o parametrach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ateriał czujników: platyn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akres pomiaru temperatur: 0 – 180°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) ) moduł radiowy, realizujący transmisję radiową w standardzie Wireless MBUS tryb C1,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LOWMATIC seria 145        Producent: CALEFF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elofunkcyjny zawór automatyczny DN20 z siłownikiem 0-10V 12V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stawę wstępną opisano na schemacie instalacji ciepła technologicz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sterowany sygnałem 0-10V z centrali wentylacyjnej. Zawór normalnie  otwarty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mbol: FLOWMATIC seria 145        Producent: CALEFF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elofunkcyjny zawór automatyczny DN25 z siłownikiem 0-10V 12V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stawę wstępną opisano na schemacie instalacji ciepła technologicz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ór sterowany sygnałem 0-10V z centrali wentylacyjnej. Zawór normalnie  zamknięty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H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MT;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:  SP50/100        Producent: TERM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gło hydrauliczne do rozdzielenia obiegów grzewczych.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1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MT;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:  REFLEX TW 50 R Producent: REFLEX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łnierzowy filtroseparator (Separator mikropęcherzy powietrza, osadów i zanieczyszczeń) w izolacji termicznej z wkładem magnetycznym montowanym na rurociągu DN50 z króćcem dla podłączenia zaworu odpowietrzającego i zaworu spustow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ltroseparator wraz z zaworem spustowym i odpowietrznikiem automatycznym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C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MT;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:  SFB31-BR25 Producent: NEW HEA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owy lutowany wymiennik ciepł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c grzewcza: 36,8k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ona ciepła: woda 70/50°C, strata ciśnienia 0,04 b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ona zimna: glikol etylowany 65/45°C, strata ciśnienia 0,07 bar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G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MT;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:  SERVITEC S        Producent: REFLEX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układ odgazowania próżniowego z funkcją uzupełniania ubytków czynnika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W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MT;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:  NGV 25        Producent: REFLEX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czynie wzbiorcze przeponowe o pojemności nominalnej 25litrów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Maksymalna pojemność użytkowa 18,7litrów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ynnik glikol etylen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iśnienie wstępne ustawione fabrycznie 1,5 b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Ciśnienie wstępne do nastawienia 1,5 bar, dla ciśnienia otwarcia zaworu bezpieczeństwa 4,0b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iężar 4,18k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yłącze 3/4"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dostawie szybkozłączka do naczyń wzbiorczych z zaworem odcinającym zabezpieczonym przed przypadkowym zamknięciem z możliwością opróżnienia, automatyczny odpowietrznik.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1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MT;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:  1915        Producent: SY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wór bezpieczeństwa membranowy Dn 20 x 15  o średnicy kanału dopływowego d=12mm i współczynniku wypływu dla cieczy αc = 0,25  ze stałą nastawą ciśnienia początku otwarcia zaworu: 4,0 bar.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/1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1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acz zasilający oraz powrotny DN6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wa króćce DN40, jeden króciec DN50. Dodatkowy króciec DN15 do montażu zaworu spustowego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techniczny w oprawie cylindrycznej, zakres temperatur: 0÷150°C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techniczny w oprawie cylindrycznej, zakres  ciśnień: 0÷1,6 MPa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brane urządzenia i materiały należy traktować jako referencyjne i przykładowe do określenia standardu instalacji.  Za zgodą Inwestora dopuszcza się rozwiązania zamienne o analogicznych parametrach technicznych.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6" w:bottom="7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3" w:hanging="0"/>
      <w:jc w:val="center"/>
      <w:outlineLvl w:val="0"/>
    </w:pPr>
    <w:rPr>
      <w:rFonts w:ascii="Arial" w:hAnsi="Arial" w:cs="Arial"/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b w:val="false"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abellentext">
    <w:name w:val="Tabellentext"/>
    <w:basedOn w:val="Normal"/>
    <w:qFormat/>
    <w:pPr/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41:00Z</dcterms:created>
  <dc:creator>Komerska</dc:creator>
  <dc:description/>
  <cp:keywords/>
  <dc:language>en-US</dc:language>
  <cp:lastModifiedBy>Zofia</cp:lastModifiedBy>
  <cp:lastPrinted>2025-07-17T22:43:00Z</cp:lastPrinted>
  <dcterms:modified xsi:type="dcterms:W3CDTF">2025-07-18T09:41:00Z</dcterms:modified>
  <cp:revision>2</cp:revision>
  <dc:subject/>
  <dc:title>T4/PW/S/E1T/CO – Załącznik  4</dc:title>
</cp:coreProperties>
</file>